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-DESK ADMINISTRATIVE CROSS-CHEC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N THE FIRST LEVEL CONTROL PERFORMED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559"/>
        <w:gridCol w:w="5670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N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title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0" w:name="Text11"/>
            <w:bookmarkEnd w:id="0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" w:name="Text11"/>
            <w:bookmarkEnd w:id="1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rtner 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400"/>
        <w:gridCol w:w="48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quest for FLC</w:t>
            </w:r>
          </w:p>
        </w:tc>
        <w:tc>
          <w:tcPr>
            <w:tcW w:w="7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.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ing period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ct duration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tart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d </w:t>
            </w: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7229"/>
      </w:tblGrid>
      <w:tr>
        <w:trPr/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and date of the Designation Letter issued by NA</w:t>
            </w:r>
          </w:p>
        </w:tc>
        <w:tc>
          <w:tcPr>
            <w:tcW w:w="7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669"/>
        <w:gridCol w:w="836"/>
        <w:gridCol w:w="882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ECTION 1 </w:t>
            </w:r>
            <w:r>
              <w:rPr>
                <w:i/>
                <w:sz w:val="22"/>
              </w:rPr>
              <w:t xml:space="preserve">(to be filled by </w:t>
            </w:r>
            <w:r>
              <w:rPr>
                <w:i/>
                <w:sz w:val="22"/>
                <w:lang w:val="en-US"/>
              </w:rPr>
              <w:t>IP</w:t>
            </w:r>
            <w:r>
              <w:rPr>
                <w:i/>
                <w:sz w:val="22"/>
              </w:rPr>
              <w:t xml:space="preserve">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documentation submitted by the controller within the deadline specified in the contract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539010773"/>
            <w:bookmarkStart w:id="3" w:name="__Fieldmark__9_35390107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539010773"/>
            <w:bookmarkStart w:id="5" w:name="__Fieldmark__10_35390107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TION 2 - Completeness and correctness of the documents issued by the First Level Controller </w:t>
            </w:r>
            <w:r>
              <w:rPr>
                <w:i/>
                <w:sz w:val="22"/>
              </w:rPr>
              <w:t>(to be filled by IP Department)</w:t>
            </w:r>
          </w:p>
        </w:tc>
      </w:tr>
      <w:tr>
        <w:trPr>
          <w:trHeight w:val="343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First Level Control Report</w:t>
            </w:r>
            <w:r>
              <w:rPr/>
              <w:t xml:space="preserve"> </w:t>
            </w:r>
            <w:bookmarkStart w:id="6" w:name="OLE_LINK6"/>
            <w:bookmarkStart w:id="7" w:name="OLE_LINK5"/>
            <w:r>
              <w:rPr/>
              <w:t>submitted and filled in according to the template, and properly signed, stamped and dated by the Partner and the First Level Controller?</w:t>
            </w:r>
            <w:bookmarkEnd w:id="6"/>
            <w:bookmarkEnd w:id="7"/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3539010773"/>
            <w:bookmarkStart w:id="9" w:name="__Fieldmark__11_353901077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3539010773"/>
            <w:bookmarkStart w:id="11" w:name="__Fieldmark__12_353901077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List of eligible expenditure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3539010773"/>
            <w:bookmarkStart w:id="13" w:name="__Fieldmark__13_353901077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3539010773"/>
            <w:bookmarkStart w:id="15" w:name="__Fieldmark__14_353901077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On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the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spot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</w:rPr>
              <w:t>report</w:t>
            </w:r>
            <w:r>
              <w:rPr/>
              <w:t xml:space="preserve"> filled in according to the template, and properly signed, stamped and dated by the Partner and the First Level Controller?</w:t>
            </w:r>
          </w:p>
        </w:tc>
        <w:tc>
          <w:tcPr>
            <w:tcW w:w="8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3539010773"/>
            <w:bookmarkStart w:id="17" w:name="__Fieldmark__15_353901077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3539010773"/>
            <w:bookmarkStart w:id="19" w:name="__Fieldmark__16_353901077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502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s the </w:t>
            </w:r>
            <w:r>
              <w:rPr>
                <w:b/>
                <w:i/>
              </w:rPr>
              <w:t>Certificate of the validation of expenditures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5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GB"/>
              </w:rPr>
              <w:t xml:space="preserve">Is the </w:t>
            </w:r>
            <w:r>
              <w:rPr>
                <w:b/>
                <w:bCs/>
                <w:i/>
                <w:lang w:val="en-GB"/>
              </w:rPr>
              <w:t>Checklist of the documents</w:t>
            </w:r>
            <w:r>
              <w:rPr>
                <w:bCs/>
                <w:lang w:val="en-GB"/>
              </w:rPr>
              <w:t xml:space="preserve"> attached to the first level control report </w:t>
            </w:r>
            <w:r>
              <w:rPr/>
              <w:t>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3539010773"/>
            <w:bookmarkStart w:id="21" w:name="__Fieldmark__17_353901077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3539010773"/>
            <w:bookmarkStart w:id="23" w:name="__Fieldmark__18_353901077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6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Are the </w:t>
            </w:r>
            <w:r>
              <w:rPr>
                <w:b/>
                <w:i/>
                <w:lang w:val="en-GB"/>
              </w:rPr>
              <w:t>Checklists for Public Procurement</w:t>
            </w:r>
            <w:r>
              <w:rPr>
                <w:lang w:val="en-GB"/>
              </w:rPr>
              <w:t xml:space="preserve"> (if applicable)</w:t>
            </w:r>
            <w:r>
              <w:rPr/>
              <w:t xml:space="preserve"> filled in according to the template, and properly signed, stamped and dated by the First Level Controll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3539010773"/>
            <w:bookmarkStart w:id="25" w:name="__Fieldmark__19_353901077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3539010773"/>
            <w:bookmarkStart w:id="27" w:name="__Fieldmark__20_353901077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7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Are all the </w:t>
            </w:r>
            <w:r>
              <w:rPr>
                <w:b/>
                <w:bCs/>
                <w:i/>
                <w:lang w:val="en-GB"/>
              </w:rPr>
              <w:t>supporting documents</w:t>
            </w:r>
            <w:r>
              <w:rPr>
                <w:bCs/>
                <w:lang w:val="en-GB"/>
              </w:rPr>
              <w:t xml:space="preserve"> verified by the First Level Controller, and are properly signed, stamped and dated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3539010773"/>
            <w:bookmarkStart w:id="29" w:name="__Fieldmark__21_353901077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3539010773"/>
            <w:bookmarkStart w:id="31" w:name="__Fieldmark__22_353901077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8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project documents required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3539010773"/>
            <w:bookmarkStart w:id="33" w:name="__Fieldmark__23_353901077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3539010773"/>
            <w:bookmarkStart w:id="35" w:name="__Fieldmark__24_353901077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9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the documents issued by the FLC controller presen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3539010773"/>
            <w:bookmarkStart w:id="37" w:name="__Fieldmark__25_353901077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3539010773"/>
            <w:bookmarkStart w:id="39" w:name="__Fieldmark__26_353901077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0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Are all supporting documents indicated in List of eligible expenditures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3539010773"/>
            <w:bookmarkStart w:id="41" w:name="__Fieldmark__27_353901077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3539010773"/>
            <w:bookmarkStart w:id="43" w:name="__Fieldmark__28_353901077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1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re all public procurement documents required according to the FLC Guide submitted in electronic version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3539010773"/>
            <w:bookmarkStart w:id="45" w:name="__Fieldmark__29_3539010773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3539010773"/>
            <w:bookmarkStart w:id="47" w:name="__Fieldmark__30_3539010773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 xml:space="preserve">SECTION 3 - </w:t>
            </w:r>
            <w:r>
              <w:rPr>
                <w:b/>
              </w:rPr>
              <w:t>Completeness and correctness of the documents issued by the Partner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State Aid Declaration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3539010773"/>
            <w:bookmarkStart w:id="49" w:name="__Fieldmark__31_3539010773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3539010773"/>
            <w:bookmarkStart w:id="51" w:name="__Fieldmark__32_3539010773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s the VAT status Declaration (if applicable) filled in according to the template, and properly signed, stamped and dated by the Partner?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3539010773"/>
            <w:bookmarkStart w:id="53" w:name="__Fieldmark__33_3539010773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</w:tc>
        <w:tc>
          <w:tcPr>
            <w:tcW w:w="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3539010773"/>
            <w:bookmarkStart w:id="55" w:name="__Fieldmark__34_3539010773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f  “No” – specify the omission/s or errors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1200"/>
        <w:gridCol w:w="2627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ct Partner’s expenditure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reported by the Partn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eligible expenditure verified by the controller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 case of financial correction/s applied on the public procurement procedure/s, please specify the following information: 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expenditures </w:t>
            </w:r>
            <w:r>
              <w:rPr>
                <w:b/>
              </w:rPr>
              <w:t>included in the request for verification</w:t>
            </w:r>
            <w:r>
              <w:rPr/>
              <w:t xml:space="preserve"> affected by the financial correc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otal amount of the correction applied on the expenditures </w:t>
            </w:r>
            <w:r>
              <w:rPr>
                <w:b/>
              </w:rPr>
              <w:t>included in the request for verification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General finding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lease state your conclusions of the completed administrative cross-check in respect to the FLC carried out by the controller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)</w:t>
            </w:r>
          </w:p>
          <w:p>
            <w:pPr>
              <w:pStyle w:val="Normal"/>
              <w:rPr/>
            </w:pPr>
            <w:r>
              <w:rPr/>
              <w:t xml:space="preserve">Expert in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IP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100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If there is a financial correction, the check list should be transmitted to Legislation and Irregularity Dept. 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pt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 xml:space="preserve">Head of LI Department 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If there is a financial correction, please fill the folowing information based on the FLC Report </w:t>
            </w:r>
            <w:r>
              <w:rPr>
                <w:i/>
                <w:vertAlign w:val="superscript"/>
              </w:rPr>
              <w:t>(*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m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ype of the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ntractor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udget line(s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and number of the contrac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alue of the contract following the procurement procedure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(in EUR, VAT included)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itle of finding/s and legal basis of the finding/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posed financial correction to be applied to the contract in percentage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in case of several findings with financial impact in one tender procedure, the percentage of the financial correction should be cumulative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Total value of the exependitures related to the contract, declared by the beneficiary in the present FLC Report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</w:rPr>
              <w:t>(*) In case of several financial corrections related to different tender procedures a separate table for each individual procedure should be filled 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126"/>
        <w:gridCol w:w="840"/>
        <w:gridCol w:w="888"/>
      </w:tblGrid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spicion of Irregularity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(to be filled in by Legislation and Irregularity Department)</w:t>
            </w:r>
          </w:p>
        </w:tc>
      </w:tr>
      <w:tr>
        <w:trPr>
          <w:trHeight w:val="343" w:hRule="atLeast"/>
        </w:trPr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uspicion of irregularity (notification by the controller)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6" w:name="__Fieldmark__43_3539010773"/>
            <w:bookmarkStart w:id="57" w:name="__Fieldmark__43_3539010773"/>
            <w:bookmarkEnd w:id="5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58" w:name="__Fieldmark__44_3539010773"/>
            <w:bookmarkStart w:id="59" w:name="__Fieldmark__44_3539010773"/>
            <w:bookmarkEnd w:id="59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ported suspicion of fraud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0" w:name="__Fieldmark__45_3539010773"/>
            <w:bookmarkStart w:id="61" w:name="__Fieldmark__45_3539010773"/>
            <w:bookmarkEnd w:id="61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2" w:name="__Fieldmark__46_3539010773"/>
            <w:bookmarkStart w:id="63" w:name="__Fieldmark__46_3539010773"/>
            <w:bookmarkEnd w:id="6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8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there irregularities applied for the previous period/s? If “Yes”, describe bellow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4" w:name="__Fieldmark__47_3539010773"/>
            <w:bookmarkStart w:id="65" w:name="__Fieldmark__47_3539010773"/>
            <w:bookmarkEnd w:id="6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Yes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/>
              </w:rPr>
              <w:instrText xml:space="preserve"> FORMCHECKBOX </w:instrText>
            </w:r>
            <w:r>
              <w:rPr>
                <w:lang w:val="en-US"/>
              </w:rPr>
              <w:fldChar w:fldCharType="separate"/>
            </w:r>
            <w:bookmarkStart w:id="66" w:name="__Fieldmark__48_3539010773"/>
            <w:bookmarkStart w:id="67" w:name="__Fieldmark__48_3539010773"/>
            <w:bookmarkEnd w:id="6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No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“Yes” – registration no.</w:t>
            </w:r>
          </w:p>
        </w:tc>
        <w:tc>
          <w:tcPr>
            <w:tcW w:w="38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Comments (if any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3827"/>
      </w:tblGrid>
      <w:tr>
        <w:trPr/>
        <w:tc>
          <w:tcPr>
            <w:tcW w:w="100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clusions and recommendations</w:t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ecommendations / Measures / Proposals for correction of the finding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Please state your recommendations for corrective measures to be taken)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6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ther comments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rFonts w:cs="SimSun;宋体" w:ascii="SimSun;宋体" w:hAnsi="SimSun;宋体"/>
              </w:rPr>
              <w:instrText xml:space="preserve"> FORMTEXT </w:instrText>
            </w:r>
            <w:r>
              <w:rPr>
                <w:rFonts w:cs="SimSun;宋体" w:ascii="SimSun;宋体" w:hAnsi="SimSun;宋体"/>
              </w:rPr>
            </w:r>
            <w:r>
              <w:rPr>
                <w:rFonts w:cs="SimSun;宋体" w:ascii="SimSun;宋体" w:hAnsi="SimSun;宋体"/>
              </w:rPr>
              <w:fldChar w:fldCharType="separate"/>
            </w:r>
            <w:r>
              <w:rPr>
                <w:rFonts w:cs="SimSun;宋体" w:ascii="SimSun;宋体" w:hAnsi="SimSun;宋体"/>
              </w:rPr>
              <w:t>   </w:t>
            </w:r>
            <w:r>
              <w:rPr/>
              <w:t>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epared by:</w:t>
            </w:r>
          </w:p>
          <w:p>
            <w:pPr>
              <w:pStyle w:val="Normal"/>
              <w:rPr/>
            </w:pPr>
            <w:r>
              <w:rPr/>
              <w:t>(Name.............)</w:t>
            </w:r>
          </w:p>
          <w:p>
            <w:pPr>
              <w:pStyle w:val="Normal"/>
              <w:rPr/>
            </w:pPr>
            <w:r>
              <w:rPr/>
              <w:t>Expert in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iew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Head of LI Department (</w:t>
            </w:r>
            <w:r>
              <w:rPr>
                <w:i/>
              </w:rPr>
              <w:t>in case of irregularity</w:t>
            </w:r>
            <w:r>
              <w:rPr/>
              <w:t>)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9"/>
        <w:gridCol w:w="2006"/>
        <w:gridCol w:w="1841"/>
      </w:tblGrid>
      <w:tr>
        <w:trPr/>
        <w:tc>
          <w:tcPr>
            <w:tcW w:w="6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oved by:</w:t>
            </w:r>
          </w:p>
          <w:p>
            <w:pPr>
              <w:pStyle w:val="Normal"/>
              <w:rPr/>
            </w:pPr>
            <w:r>
              <w:rPr/>
              <w:t>(Name...........)</w:t>
            </w:r>
          </w:p>
          <w:p>
            <w:pPr>
              <w:pStyle w:val="Normal"/>
              <w:rPr/>
            </w:pPr>
            <w:r>
              <w:rPr/>
              <w:t>Director of D TCM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24" w:gutter="0" w:header="567" w:top="1951" w:footer="5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>
        <w:rFonts w:ascii="Arial" w:hAnsi="Arial" w:cs="Arial"/>
        <w:color w:val="808080"/>
        <w:sz w:val="18"/>
        <w:szCs w:val="18"/>
        <w:lang w:val="en-GB"/>
      </w:rPr>
    </w:pPr>
    <w:r>
      <w:rPr>
        <w:rFonts w:cs="Arial" w:ascii="Arial" w:hAnsi="Arial"/>
        <w:color w:val="808080"/>
        <w:sz w:val="18"/>
        <w:szCs w:val="18"/>
        <w:lang w:val="en-GB"/>
      </w:rPr>
    </w:r>
  </w:p>
  <w:p>
    <w:pPr>
      <w:pStyle w:val="Footer"/>
      <w:jc w:val="right"/>
      <w:rPr/>
    </w:pPr>
    <w:r>
      <w:rPr>
        <w:rFonts w:cs="Arial" w:ascii="Arial" w:hAnsi="Arial"/>
        <w:color w:val="808080"/>
        <w:sz w:val="18"/>
        <w:szCs w:val="18"/>
        <w:lang w:val="en-GB"/>
      </w:rPr>
      <w:t xml:space="preserve">Page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PAGE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  <w:r>
      <w:rPr>
        <w:rFonts w:cs="Arial" w:ascii="Arial" w:hAnsi="Arial"/>
        <w:color w:val="808080"/>
        <w:sz w:val="18"/>
        <w:szCs w:val="18"/>
        <w:lang w:val="en-GB"/>
      </w:rPr>
      <w:t xml:space="preserve"> of </w:t>
    </w:r>
    <w:r>
      <w:rPr>
        <w:rFonts w:cs="Arial" w:ascii="Arial" w:hAnsi="Arial"/>
        <w:color w:val="808080"/>
        <w:sz w:val="18"/>
        <w:szCs w:val="18"/>
        <w:lang w:val="en-GB"/>
      </w:rPr>
      <w:fldChar w:fldCharType="begin"/>
    </w:r>
    <w:r>
      <w:rPr>
        <w:sz w:val="18"/>
        <w:szCs w:val="18"/>
        <w:rFonts w:cs="Arial" w:ascii="Arial" w:hAnsi="Arial"/>
        <w:color w:val="808080"/>
        <w:lang w:val="en-GB"/>
      </w:rPr>
      <w:instrText xml:space="preserve"> NUMPAGES \* ARABIC </w:instrText>
    </w:r>
    <w:r>
      <w:rPr>
        <w:sz w:val="18"/>
        <w:szCs w:val="18"/>
        <w:rFonts w:cs="Arial" w:ascii="Arial" w:hAnsi="Arial"/>
        <w:color w:val="808080"/>
        <w:lang w:val="en-GB"/>
      </w:rPr>
      <w:fldChar w:fldCharType="separate"/>
    </w:r>
    <w:r>
      <w:rPr>
        <w:sz w:val="18"/>
        <w:szCs w:val="18"/>
        <w:rFonts w:cs="Arial" w:ascii="Arial" w:hAnsi="Arial"/>
        <w:color w:val="808080"/>
        <w:lang w:val="en-GB"/>
      </w:rPr>
      <w:t>4</w:t>
    </w:r>
    <w:r>
      <w:rPr>
        <w:sz w:val="18"/>
        <w:szCs w:val="18"/>
        <w:rFonts w:cs="Arial" w:ascii="Arial" w:hAnsi="Arial"/>
        <w:color w:val="808080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621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10"/>
      <w:szCs w:val="20"/>
    </w:rPr>
  </w:style>
  <w:style w:type="character" w:styleId="WW8Num4z1">
    <w:name w:val="WW8Num4z1"/>
    <w:qFormat/>
    <w:rPr>
      <w:rFonts w:ascii="Courier New" w:hAnsi="Courier New" w:cs="Times New Roman"/>
      <w:color w:val="000000"/>
      <w:sz w:val="18"/>
    </w:rPr>
  </w:style>
  <w:style w:type="character" w:styleId="WW8Num4z2">
    <w:name w:val="WW8Num4z2"/>
    <w:qFormat/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ebdings" w:hAnsi="Webdings" w:cs="Webdings"/>
      <w:color w:val="000000"/>
    </w:rPr>
  </w:style>
  <w:style w:type="character" w:styleId="WW8Num6z1">
    <w:name w:val="WW8Num6z1"/>
    <w:qFormat/>
    <w:rPr>
      <w:rFonts w:ascii="Courier New" w:hAnsi="Courier New" w:cs="Times New Roman"/>
      <w:color w:val="000000"/>
      <w:sz w:val="18"/>
    </w:rPr>
  </w:style>
  <w:style w:type="character" w:styleId="WW8Num6z2">
    <w:name w:val="WW8Num6z2"/>
    <w:qFormat/>
    <w:rPr>
      <w:rFonts w:ascii="Cambria" w:hAnsi="Cambria" w:eastAsia="Times New Roman" w:cs="Times New Roman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rFonts w:ascii="Courier New" w:hAnsi="Courier New" w:cs="Times New Roman"/>
      <w:color w:val="000000"/>
      <w:sz w:val="18"/>
    </w:rPr>
  </w:style>
  <w:style w:type="character" w:styleId="WW8Num7z2">
    <w:name w:val="WW8Num7z2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20" w:after="20"/>
    </w:pPr>
    <w:rPr>
      <w:rFonts w:eastAsia="Times New Roman"/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38:00Z</dcterms:created>
  <dc:creator>mariucam</dc:creator>
  <dc:description/>
  <cp:keywords/>
  <dc:language>en-US</dc:language>
  <cp:lastModifiedBy>Mariuca Marinel</cp:lastModifiedBy>
  <cp:lastPrinted>2015-07-14T13:01:00Z</cp:lastPrinted>
  <dcterms:modified xsi:type="dcterms:W3CDTF">2017-10-05T07:14:00Z</dcterms:modified>
  <cp:revision>36</cp:revision>
  <dc:subject/>
  <dc:title>0 Copy for the MA/NA</dc:title>
</cp:coreProperties>
</file>